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554667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198884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192277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653252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141479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806344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1565298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