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565172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8119740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8195703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844937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