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23104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06726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6838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27680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