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234945545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88424669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1113712834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1171693055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