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33285695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66744532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95646873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39425187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3258307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5160155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38835485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