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2167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86945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01827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