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9812817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6135792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2277132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5024674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