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0235999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6483679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